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PROBLEMA 1 -  RIPARTIZIONE DIRETTA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4 proprietari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costo strada Euro 65000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Utilizzi della strada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PROP 1 </w:t>
        <w:tab/>
        <w:tab/>
        <w:t>380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PROP 2 </w:t>
        <w:tab/>
        <w:tab/>
        <w:t>285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PROP 3</w:t>
        <w:tab/>
        <w:tab/>
        <w:t>180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PROP 4</w:t>
        <w:tab/>
        <w:tab/>
        <w:t>235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QUOTA DI SPESA SPETTANTE  A CIASCUNO?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DATI COSTANTI: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costo strada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totale delle distanze (ossia lunghezza della strada)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RIPARTIZIONE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Utilizzo proprietario : lunghezza totale = x : costo tot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x = Utilizzo proprietario * costo tot / lunghezza tota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AR PL UKai CN" w:cs="Lohit Marathi"/>
      <w:color w:val="auto"/>
      <w:kern w:val="2"/>
      <w:sz w:val="24"/>
      <w:szCs w:val="24"/>
      <w:lang w:val="it-IT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Marath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 PL UKai CN" w:cs="Lohit Marathi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Marathi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Marath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2:09:07Z</dcterms:created>
  <dc:creator/>
  <dc:description/>
  <dc:language>en-US</dc:language>
  <cp:lastModifiedBy/>
  <cp:revision>1</cp:revision>
  <dc:subject/>
  <dc:title/>
</cp:coreProperties>
</file>